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20-349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right="58" w:hanging="0"/>
        <w:jc w:val="both"/>
        <w:outlineLvl w:val="0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eastAsia="Arial" w:cs="Arial" w:ascii="Arial" w:hAnsi="Arial"/>
          <w:color w:val="FFFFFF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color w:val="FFFFFF"/>
          <w:sz w:val="20"/>
          <w:szCs w:val="20"/>
          <w:lang w:val="sr-RS"/>
        </w:rPr>
        <w:tab/>
        <w:tab/>
        <w:tab/>
        <w:tab/>
        <w:tab/>
        <w:t>(Гордана Марковић)</w:t>
      </w:r>
    </w:p>
    <w:p>
      <w:pPr>
        <w:pStyle w:val="Normal"/>
        <w:ind w:right="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8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 xml:space="preserve">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мај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5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ind w:right="58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2. годину</w:t>
      </w:r>
    </w:p>
    <w:p>
      <w:pPr>
        <w:pStyle w:val="Normal"/>
        <w:suppressAutoHyphens w:val="true"/>
        <w:ind w:right="58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ђу Привредног друштва „Центар за стрна жита и развој села“ д.о.о. Крагујевац и Града Крагујевца.</w:t>
      </w:r>
    </w:p>
    <w:p>
      <w:pPr>
        <w:pStyle w:val="Normal"/>
        <w:suppressAutoHyphens w:val="true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говор се закључује у циљу реализације мере </w:t>
      </w:r>
      <w:r>
        <w:rPr>
          <w:rFonts w:cs="Arial" w:ascii="Arial" w:hAnsi="Arial"/>
          <w:sz w:val="22"/>
          <w:szCs w:val="22"/>
          <w:lang w:val="sr-CS"/>
        </w:rPr>
        <w:t>подршке пољопривредне политике и политике руралног развоја – одрживо коришћење пољопривредног земљишта за територију града Крагујевца 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Програмом подршке за спровођење пољопривредне политике и политике руралног развоја града Крагујевца за 2022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20-31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4.марта 2022.године, на коју је надлежно министарство дало претходну сагласност  број:320-00-01810/2022-09 од 23.фебруара 2022.године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2. годину („Службени лист града Крагујевца“, број 39/21), на Разделу 8, Функција 421, Економска класификација на четвртом нивоу 4235, апропријација 505.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спровођ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мере </w:t>
      </w:r>
      <w:r>
        <w:rPr>
          <w:rFonts w:cs="Arial" w:ascii="Arial" w:hAnsi="Arial"/>
          <w:sz w:val="22"/>
          <w:szCs w:val="22"/>
          <w:lang w:val="sr-RS"/>
        </w:rPr>
        <w:t xml:space="preserve">подршке пољопривредне политике  и политике руралног развоја </w:t>
      </w:r>
      <w:r>
        <w:rPr>
          <w:rFonts w:cs="Arial" w:ascii="Arial" w:hAnsi="Arial"/>
          <w:sz w:val="22"/>
          <w:szCs w:val="22"/>
          <w:lang w:val="sr-CS"/>
        </w:rPr>
        <w:t xml:space="preserve"> – одрживо коришћење пољопривредног земљишта за територију града Крагујевца 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закључиће</w:t>
      </w:r>
      <w:r>
        <w:rPr>
          <w:rFonts w:cs="Arial" w:ascii="Arial" w:hAnsi="Arial"/>
          <w:sz w:val="22"/>
          <w:szCs w:val="22"/>
          <w:lang w:val="sr-RS"/>
        </w:rPr>
        <w:t xml:space="preserve"> Никола Дашић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града Крагујевца или лице које он овласти.</w:t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2. годину (у даљем тексту: Закључак) садржан је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врши и друге послове, у складу са законом, Статутом, одлукама Скупштине града и другим актима, као </w:t>
      </w:r>
      <w:r>
        <w:rPr>
          <w:rFonts w:cs="Arial" w:ascii="Arial" w:hAnsi="Arial"/>
          <w:sz w:val="22"/>
          <w:szCs w:val="22"/>
          <w:lang w:val="sr-RS"/>
        </w:rPr>
        <w:t>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right="5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реализа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главља 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Програма о расподели субвенција програма подршке за спровођење пољопривредне политике и политике руралног развоја за територију града Крагујевца у 2022. годин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, број12</w:t>
      </w:r>
      <w:r>
        <w:rPr>
          <w:rFonts w:cs="Arial" w:ascii="Arial" w:hAnsi="Arial"/>
          <w:bCs/>
          <w:sz w:val="22"/>
          <w:szCs w:val="22"/>
          <w:lang w:val="sr-Latn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), који дефинише да ће меру „Одрживо коришћење пољопривредног земљишта – Унапређена примена добре пољопривредне праксе (агромелиоративне мере) реализовати Привредно друштво „Центар за стрна жита и развој села“ д.о.о. Крагујевац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right="5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bCs/>
          <w:sz w:val="22"/>
          <w:szCs w:val="22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1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bCs/>
          <w:sz w:val="22"/>
          <w:szCs w:val="22"/>
        </w:rPr>
        <w:t xml:space="preserve"> Закона о подстицајима у пољопривреди и руралном развоју ("Службени гласник Рeпублике Србије", број 10/13, 142/14, 103/15 и 101/16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писано је да органи јединице локалне самоуправе могу да оснивају правна лица за подршку за спровођење пољопривредне политике и политике руралног развоја, а чланом 2. алинеја прва Одлуке о вршењу оснивачких права над привредним друштвом „Центар за стрна жита и развој села“ д.о.о. Крагујевац број  01-145/1 од 24.фебруара 2022.године и 01-316/1 од 13. априла 2022,  дефинисано је да је друштво између осталог, основано  и послује ради подршке за спровођење пољопривредне политике и политике руралног развоја.</w:t>
      </w:r>
    </w:p>
    <w:p>
      <w:pPr>
        <w:pStyle w:val="Normal"/>
        <w:ind w:right="5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 је донело Закључак о давању претходне сагласности  Привредном друштву „Центар за стрна жита и развој села“ д.о.о. Крагујевац за расписивање и објављивање Јавног позива за подношење захтева за доделу подстицајних средстава за спровођење пољопривредне политике и политике руралног развоја у 2022. години у оквиру мере –одрживо коришћење пољопривредног земљишта – Унапређена примена добре пољопривредне праксе (агромелиоративне мере) број 320-52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8.марта 2022.године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Након прибављања претходне сагласности и расписивања јавног позива, а у циљу реализације мере, Центар ће закључити Уговор са Градом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је и јавне набав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ставила је  захтев за преузимање обавеза регистарски број 33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2022. године да су средства за спровођење мера пољопривредне политике и политике руралног развоја планирaна Одлуком о буџету града Крагујевца за 2022. годину („Службени лист града Крагујевца“, број 39/21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зделу 8, Функција 421, Економска класификација на четвртом нивоу 4235, апропријација 505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0.000.000,00 динара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ишљ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>Градског правобрани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М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186/22 од 4. маја 2022.године, којим је сагласно са формално-правном природом предложеног Нацр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: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2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финисан је циљ закључења уговора.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овог закључка </w:t>
      </w:r>
      <w:r>
        <w:rPr>
          <w:rFonts w:cs="Arial" w:ascii="Arial" w:hAnsi="Arial"/>
          <w:sz w:val="22"/>
          <w:szCs w:val="22"/>
          <w:lang w:val="sr-RS"/>
        </w:rPr>
        <w:t>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2. годину („Службени лист града Крагујевца“, број 39/21) на Разделу 8, Функција 421, Економска класификација на четвртом нивоу 4235, апропријација 505</w:t>
      </w:r>
      <w:r>
        <w:rPr>
          <w:rFonts w:cs="Arial" w:ascii="Arial" w:hAnsi="Arial"/>
          <w:sz w:val="22"/>
          <w:szCs w:val="22"/>
          <w:lang w:val="sr-RS"/>
        </w:rPr>
        <w:t>, у износу од 10.000.000,00 динара.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 </w:t>
      </w:r>
      <w:r>
        <w:rPr>
          <w:rFonts w:cs="Arial" w:ascii="Arial" w:hAnsi="Arial"/>
          <w:sz w:val="22"/>
          <w:szCs w:val="22"/>
          <w:lang w:val="sr-RS"/>
        </w:rPr>
        <w:t>закључиће Никола Дашић, Г</w:t>
      </w:r>
      <w:r>
        <w:rPr>
          <w:rFonts w:cs="Arial" w:ascii="Arial" w:hAnsi="Arial"/>
          <w:sz w:val="22"/>
          <w:szCs w:val="22"/>
          <w:lang w:val="ru-RU"/>
        </w:rPr>
        <w:t>радоначелник града Крагујевца, или лице које он овласти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>Никола Дашић</w:t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 _________________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propisa1">
    <w:name w:val="naslovpropisa1"/>
    <w:qFormat/>
    <w:rPr/>
  </w:style>
  <w:style w:type="character" w:styleId="Naslovpropisa1a">
    <w:name w:val="naslovpropisa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55:00Z</dcterms:created>
  <dc:creator>PC1</dc:creator>
  <dc:description/>
  <cp:keywords/>
  <dc:language>en-US</dc:language>
  <cp:lastModifiedBy>hhhggrreeww</cp:lastModifiedBy>
  <cp:lastPrinted>2022-05-05T09:38:00Z</cp:lastPrinted>
  <dcterms:modified xsi:type="dcterms:W3CDTF">2022-05-05T11:16:00Z</dcterms:modified>
  <cp:revision>79</cp:revision>
  <dc:subject/>
  <dc:title>ГРАД КРАГУЈЕВАЦ</dc:title>
</cp:coreProperties>
</file>